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Mr. Averill</w:t>
        <w:tab/>
        <w:t xml:space="preserve">Jane Smiley's </w:t>
      </w:r>
      <w:r>
        <w:rPr>
          <w:rFonts w:cs="Times New Roman"/>
          <w:i/>
        </w:rPr>
        <w:t>A Thousand Acres</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P. English</w:t>
        <w:tab/>
        <w:t>Book One Questions</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First, read Book One (Chapters 1-7). Then answer the following questions:</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1) Draw a small map of the Cook family property, including Cabot Street Road, Route 686, and a scale and North arrow. Try using a scale of 1" = 1 mile.</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2) Identify the member of the following families: Cook, Ericson, and Clark. In particular, be sure to name the patriarch and the offspring. Include offspring marriages and resultant grandchildren.</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3) Who is the narrator of the novel? Describe her in some detail?</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4) In this novel, the environment is said to be very important. Consider the specific descriptions of the setting and picking one or two examples, show how they influence the exposition of the novel.</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5) What conflict or conflicts have been introduced in Book One of this nove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